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left" w:pos="720" w:leader="none"/>
        </w:tabs>
        <w:spacing w:before="239" w:after="0"/>
        <w:ind w:left="0" w:right="0" w:hanging="0"/>
        <w:rPr>
          <w:b/>
          <w:b/>
        </w:rPr>
      </w:pPr>
      <w:r>
        <w:rPr>
          <w:b/>
          <w:bCs/>
          <w:szCs w:val="20"/>
          <w:u w:val="single"/>
        </w:rPr>
        <w:t>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"/>
        </w:rPr>
      </w:pPr>
      <w:r>
        <w:rPr>
          <w:b/>
          <w:bCs/>
          <w:spacing w:val="-2"/>
        </w:rPr>
        <w:t>Stávající stav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Řešený objekt představuje čtyřpodlažní monolitický skelet s dřevěnou valbovou střechou o půdorysných rozměrech 39,15X19,30 m. V podélném směru je pět modulů po 7,20 m, v příčném směru se jedná o trojtrakt s moduly 6,0, 3,0 a 7,2 m. Konstrukční výška v 1.PP a 1.NP je 3,60 m, ve 2.NP a 3.NP je 3,30 m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sné sloupy jsou železobetonové monolitické kruhového průřezu o průměru 500 mm, stropní desky jsou tl. 280 mm. Skelet je doplněn monolitickými ztužujícími stěnami tl. 150 mm, v podélném směru je tuhost objektu zajištěna zděnými schodišťovými a obvodovými stěnami. Obvodové stěny jsou vyzděny z keramických tvárnic tl. 450 resp. 400 mm (1.PP). Ostatní vnitřní nosné konstrukce jsou z plných cihel.</w:t>
      </w:r>
    </w:p>
    <w:p>
      <w:pPr>
        <w:pStyle w:val="Normal"/>
        <w:jc w:val="both"/>
        <w:rPr>
          <w:spacing w:val="-2"/>
        </w:rPr>
      </w:pPr>
      <w:r>
        <w:rPr>
          <w:rFonts w:cs="Arial" w:ascii="Arial" w:hAnsi="Arial"/>
          <w:color w:val="000000"/>
          <w:sz w:val="20"/>
          <w:szCs w:val="20"/>
        </w:rPr>
        <w:t>Budova je součástí uzavřeného areálu vazební věznice na ulici Jihlavské v Brně a je napojena stávajícími přípojkami na vodovod, kanalizaci, plynovod a elektrickou energii a je přístupná po stávajících areálových komunikacích.</w:t>
      </w:r>
    </w:p>
    <w:p>
      <w:pPr>
        <w:pStyle w:val="TextBody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b/>
          <w:bCs/>
          <w:spacing w:val="-2"/>
        </w:rPr>
        <w:t>Stavební řešení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</w:rPr>
      </w:pPr>
      <w:r>
        <w:rPr>
          <w:spacing w:val="-2"/>
        </w:rPr>
        <w:t>Navrhované stavební úpravy se týkají pouze části místností v 1.PP a 1.NP. V 1.PP se jedná o strojovnu bazénu, místnosti rehabilitace, vodoléčby, elektroléčby, strojovny výtahu a jedné stávající krizové cely. V 1.NP jsou dotčeny místnosti bazénu a sousední šatny s umývárnou. Dispoziční úpravy představují vybudování nových cel v dotčených místnostech 1.PP a přemístění rehabilitace do 1.NP do prostor rušeného bazé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bCs w:val="false"/>
          <w:spacing w:val="-2"/>
          <w:shd w:fill="auto" w:val="clear"/>
          <w:lang w:val="cs-CZ"/>
        </w:rPr>
      </w:pPr>
      <w:r>
        <w:rPr>
          <w:b/>
        </w:rPr>
        <w:t xml:space="preserve">Bezbariérové užívání stavby </w:t>
      </w:r>
    </w:p>
    <w:p>
      <w:pPr>
        <w:pStyle w:val="Normal"/>
        <w:jc w:val="both"/>
        <w:rPr>
          <w:spacing w:val="-2"/>
        </w:rPr>
      </w:pPr>
      <w:r>
        <w:rPr>
          <w:b w:val="false"/>
          <w:bCs w:val="false"/>
          <w:spacing w:val="-2"/>
          <w:shd w:fill="auto" w:val="clear"/>
          <w:lang w:val="cs-CZ"/>
        </w:rPr>
        <w:t>Navrhované stavební úpravy nemají vliv na bezbariérovost dotčených prostor. V rámci stavebních úprav v 1.NP bude dle požadavku investora místo dvou sprchových boxů (m.č. 116) vybudováno WC pro tělesně postižené vybavené dle vyhlášky č. 398/2009 Sb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u w:val="none"/>
        </w:rPr>
      </w:pPr>
      <w:r>
        <w:rPr>
          <w:b/>
          <w:bCs/>
          <w:spacing w:val="-2"/>
        </w:rPr>
        <w:t>Konstrukční a materiálové řešení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single"/>
        </w:rPr>
        <w:t>Bourací práce</w:t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none"/>
        </w:rPr>
        <w:t>- vybourání železobetonové bazénové vany dle požadavků statika tak, aby bylo možno doplnit stropní konstrukci</w:t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none"/>
        </w:rPr>
        <w:t>- vybourání betonových základů pod bazénem</w:t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none"/>
        </w:rPr>
        <w:t>- demontáž veškerého vybavení rehabilitace a vybourání poklopů instalačních šachet technologických rozvodů</w:t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none"/>
        </w:rPr>
        <w:t>- demontáž technologie bazénu</w:t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none"/>
        </w:rPr>
        <w:t>- demontáž zařizovacích předmětů</w:t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none"/>
        </w:rPr>
        <w:t>- bourání otvorů pro nové dveře, bourání stávajících zárubní rušených dveří včetně vyvěšení dveřních křídel</w:t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none"/>
        </w:rPr>
        <w:t>- demontáž kovové prosklené stěny s dveřmi v 1.NP u bazénu</w:t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none"/>
        </w:rPr>
        <w:t>- bourání keramických obkladů dlažeb</w:t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none"/>
        </w:rPr>
        <w:t>- demontáž ocelových mříží s dveřmi na chodbě v 1.PP</w:t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none"/>
        </w:rPr>
        <w:t>- vybourání šikmých oken a ocelových mříží umístěných pod stropem 1.NP</w:t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none"/>
        </w:rPr>
        <w:t>- vybourání konstrukce podlahy s keramickou dlažbou kolem bazénu a otlučení obkladů (m.č. 112 a 112a)</w:t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none"/>
        </w:rPr>
        <w:t>- vybourání keramické dlažby a obkladů v m.č. 114, 115 a 116</w:t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none"/>
        </w:rPr>
        <w:t>- vybourání podlahy v krizové cele m.č. 22</w:t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none"/>
        </w:rPr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single"/>
        </w:rPr>
        <w:t>Svislé konstrukce</w:t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none"/>
        </w:rPr>
        <w:tab/>
        <w:t>Nové příčky tl. 200 mezi celami jsou navrženy z keramických tvárnic Porotherm 19 AKU, ostatní příčky tl. 100 jsou z keramických tvárnic Porotherm 7,5. Dozdívky stávajících zděných konstrukcí budou provedeny z plných cihel. Dozdění štítů obvodového zdiva u nových pásových oken je z  keramických tvárnic Porotherm 44 P+D.</w:t>
        <w:tab/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none"/>
        </w:rPr>
        <w:t>Nad otvory v příčkách budou osazeny systémové překlady Porotherm, Nová pásová okna v obvodovém plášti  jsou osazena do pomocné konstrukce z ocelových profilů.</w:t>
      </w:r>
    </w:p>
    <w:p>
      <w:pPr>
        <w:pStyle w:val="TextBodyIndent"/>
        <w:ind w:left="0" w:right="0" w:hanging="0"/>
        <w:jc w:val="both"/>
        <w:rPr>
          <w:u w:val="single"/>
        </w:rPr>
      </w:pPr>
      <w:r>
        <w:rPr>
          <w:u w:val="none"/>
        </w:rPr>
        <w:t>Provozní oddělení stavby od ostatních prostor na chodbě v 1.PP bude provedeno příčkou ze sádrokartonu.</w:t>
      </w:r>
    </w:p>
    <w:p>
      <w:pPr>
        <w:pStyle w:val="TextBodyIndent"/>
        <w:ind w:left="0" w:right="0" w:hanging="0"/>
        <w:jc w:val="both"/>
        <w:rPr>
          <w:u w:val="none"/>
        </w:rPr>
      </w:pPr>
      <w:r>
        <w:rPr>
          <w:u w:val="single"/>
        </w:rPr>
        <w:t>Vodorovné konstrukce</w:t>
      </w:r>
    </w:p>
    <w:p>
      <w:pPr>
        <w:pStyle w:val="TextBodyIndent"/>
        <w:ind w:left="0" w:right="0" w:hanging="0"/>
        <w:jc w:val="both"/>
        <w:rPr>
          <w:u w:val="single"/>
        </w:rPr>
      </w:pPr>
      <w:r>
        <w:rPr>
          <w:u w:val="none"/>
        </w:rPr>
        <w:tab/>
        <w:t>V rámci vodorovných konstrukcí bude provedeno doplnění stropu po vybourané bazénové vaně železobetonovou monolitickou deskou tl. 280 mm navazující na stávající stropní desk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0" w:right="0" w:hanging="0"/>
        <w:rPr>
          <w:u w:val="single"/>
        </w:rPr>
      </w:pPr>
      <w:r>
        <w:rPr/>
        <w:tab/>
        <w:t>Zastřešení arkýře s novými pásovými okny bude provedeno z kompletizovaných sendvičových panelů tl. 200 mm (např. Kingspan KS1150 FP) s izolačním jádrem z minerální vlny a součinitelem prostupu tepla U=0,21 W/m2K. Vnější povrch panelu tvoří PVC hydrofolie tl. 1,2 mm, vnitřní povrch tvoří polyesterový lak.</w:t>
      </w:r>
    </w:p>
    <w:p>
      <w:pPr>
        <w:pStyle w:val="TextBody"/>
        <w:ind w:left="0" w:right="0" w:firstLine="708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Obvodový plášť</w:t>
      </w:r>
    </w:p>
    <w:p>
      <w:pPr>
        <w:pStyle w:val="TextBody"/>
        <w:rPr/>
      </w:pPr>
      <w:r>
        <w:rPr/>
      </w:r>
    </w:p>
    <w:p>
      <w:pPr>
        <w:pStyle w:val="TextBodyIndent"/>
        <w:ind w:left="0" w:right="0" w:hanging="0"/>
        <w:jc w:val="both"/>
        <w:rPr>
          <w:u w:val="single"/>
        </w:rPr>
      </w:pPr>
      <w:r>
        <w:rPr>
          <w:u w:val="none"/>
        </w:rPr>
        <w:t>Dozdění štítů obvodového zdiva u arkýře s novými pásovými okny je z  keramických tvárnic Porotherm 44.</w:t>
      </w:r>
    </w:p>
    <w:p>
      <w:pPr>
        <w:pStyle w:val="Normal"/>
        <w:ind w:left="0" w:right="0" w:hanging="0"/>
        <w:jc w:val="both"/>
        <w:rPr>
          <w:u w:val="single"/>
        </w:rPr>
      </w:pPr>
      <w:r>
        <w:rPr>
          <w:u w:val="single"/>
        </w:rPr>
        <w:t>Výplně otvorů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Nová pásová okna v arkýři budou plastová zasklená izolačními dvojskly, barva bílá. Vnější parapety budou z žárově zinkovaného lakovaného plechu. </w:t>
      </w:r>
      <w:r>
        <w:rPr>
          <w:sz w:val="20"/>
          <w:szCs w:val="20"/>
        </w:rPr>
        <w:t xml:space="preserve">Požadovaný součinitel prostupu tepla </w:t>
      </w:r>
      <w:r>
        <w:rPr>
          <w:sz w:val="20"/>
          <w:szCs w:val="20"/>
          <w:u w:val="none"/>
        </w:rPr>
        <w:t>U</w:t>
      </w:r>
      <w:r>
        <w:rPr>
          <w:sz w:val="20"/>
          <w:szCs w:val="20"/>
          <w:u w:val="none"/>
          <w:vertAlign w:val="subscript"/>
        </w:rPr>
        <w:t>N</w:t>
      </w:r>
      <w:r>
        <w:rPr>
          <w:sz w:val="20"/>
          <w:szCs w:val="20"/>
          <w:u w:val="none"/>
        </w:rPr>
        <w:t xml:space="preserve"> pro okna je 1,2 W/m</w:t>
      </w:r>
      <w:r>
        <w:rPr>
          <w:sz w:val="20"/>
          <w:szCs w:val="20"/>
          <w:u w:val="none"/>
          <w:vertAlign w:val="superscript"/>
        </w:rPr>
        <w:t>2</w:t>
      </w:r>
      <w:r>
        <w:rPr>
          <w:sz w:val="20"/>
          <w:szCs w:val="20"/>
          <w:u w:val="none"/>
        </w:rPr>
        <w:t>K. Pásová okna budou pevná bez otevíravých křídel a budou doplněna vnitřní ocelovou mříží.</w:t>
      </w:r>
    </w:p>
    <w:p>
      <w:pPr>
        <w:pStyle w:val="Normal"/>
        <w:ind w:left="0" w:right="0" w:firstLine="708"/>
        <w:jc w:val="both"/>
        <w:rPr/>
      </w:pPr>
      <w:r>
        <w:rPr/>
        <w:t>Vnitřní dveře budou dřevěné s plnými křídly, osazené do kovových zárubní do zdiva a v případě potřeby provedeny s požadovanou požární odolností.</w:t>
      </w:r>
    </w:p>
    <w:p>
      <w:pPr>
        <w:pStyle w:val="Normal"/>
        <w:ind w:left="0" w:right="0" w:firstLine="708"/>
        <w:jc w:val="both"/>
        <w:rPr/>
      </w:pPr>
      <w:r>
        <w:rPr/>
        <w:t>Do cel budou osazeny kovové dveře a mříž s odpovídajícím stupněm bezpečnosti vybavené potřebným kováním, zámky a kontrolním otvorem. V krizové cele bude předokenní prostor oddělen ocelovým katrem s dveřmi. Nové místnosti rehabilitace budou odděleny hliníkovou prosklenou stěnou s plným parapetem a s dveřmi minimální šířky 1100 mm. Zasklení bude provedeno bezpečnostními skly bez požadavku na hodnotu součinitele prostupu tepla. Některé stávající i nové dveře jsou opatřeny ka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dlah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 místě doplňované stropní konstrukce bude provedena kompletní skladba podlahy v předpokládané tl. 100 mm. </w:t>
      </w:r>
    </w:p>
    <w:p>
      <w:pPr>
        <w:pStyle w:val="Normal"/>
        <w:jc w:val="both"/>
        <w:rPr/>
      </w:pPr>
      <w:r>
        <w:rPr/>
        <w:tab/>
        <w:t>Instalační šachty v místnostech stávající rehabilitace budou zabetonovány.</w:t>
      </w:r>
    </w:p>
    <w:p>
      <w:pPr>
        <w:pStyle w:val="Normal"/>
        <w:jc w:val="both"/>
        <w:rPr/>
      </w:pPr>
      <w:r>
        <w:rPr/>
        <w:tab/>
        <w:t xml:space="preserve">Ostatní podlahové konstrukce dotčené stavebními úpravami budou vyspraveny a opatřeny samonivelační epoxidovou stěrkou. V prostoru nové rehabilitace v 1.NP je navržena nová keramická dlažba a PVC. V místnosti krizové cely je vybourána podlaha a provedena nová s vyspádováním ke vpusti. </w:t>
      </w:r>
    </w:p>
    <w:p>
      <w:pPr>
        <w:pStyle w:val="Normal"/>
        <w:jc w:val="both"/>
        <w:rPr/>
      </w:pPr>
      <w:r>
        <w:rPr/>
        <w:tab/>
        <w:t>V místech bourání podlahy a podkladních vrstev z důvodu osazení nově navržené ležaté kanalizace bude provedeno následné doplnění všech konstrukčních vrstev dle současného stavu  s důrazem na řádné provedení izolace proti zemní vlhkosti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u w:val="single"/>
        </w:rPr>
      </w:pPr>
      <w:r>
        <w:rPr>
          <w:u w:val="single"/>
        </w:rPr>
        <w:t>Úpravy povrchů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/>
        <w:t>V dotčených místnostech v 1.PP bude provedena oprava omítek - otlučení stávajících omítek do výšky 2 m a provedení nové sanační omítky opatřené silikátovým nátěrem.</w:t>
      </w:r>
    </w:p>
    <w:p>
      <w:pPr>
        <w:pStyle w:val="Normal"/>
        <w:spacing w:lineRule="atLeast" w:line="200" w:before="0" w:after="0"/>
        <w:jc w:val="left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ab/>
        <w:t>Místnosti sociálního zařízení budou opatřeny keramickým obkladem do výšky 2 m, ostatní zděné konstrukce budou opatřeny vápenocementovou štukovou omítkou otěruvzdornou malbou, v celách bude proveden omyvatelný nátěr do výšky 2,8 m. Keramický obklad bude proveden rovněž kolem umývadel na celách.</w:t>
      </w:r>
    </w:p>
    <w:p>
      <w:pPr>
        <w:pStyle w:val="Normal"/>
        <w:spacing w:lineRule="atLeast" w:line="200" w:before="0" w:after="0"/>
        <w:jc w:val="left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ab/>
        <w:t xml:space="preserve">Kompletizované panely budou dodány včetně povrchových úprav. </w:t>
      </w:r>
    </w:p>
    <w:p>
      <w:pPr>
        <w:pStyle w:val="Normal"/>
        <w:ind w:left="0" w:right="0" w:firstLine="708"/>
        <w:jc w:val="both"/>
        <w:rPr/>
      </w:pPr>
      <w:r>
        <w:rPr/>
        <w:t>Zámečnické výrobky budou opatřeny základním antikorozním nátěrem a dvojnásobným nátěrem syntetickým emailem.</w:t>
      </w:r>
    </w:p>
    <w:p>
      <w:pPr>
        <w:pStyle w:val="Normal"/>
        <w:ind w:left="0" w:right="0" w:firstLine="708"/>
        <w:jc w:val="both"/>
        <w:rPr/>
      </w:pPr>
      <w:r>
        <w:rPr/>
        <w:t xml:space="preserve">Truhlářské výrobky budou dodány včetně konečných povrchových úpra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zolace tepel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ržené tepelně izolační materiály jsou součástí skladeb konstrukcí a to jak střešního pláště (materiál minerální vlna jako výplň sendvičového panelu), tak i nových podlah, kde se jedná o pěnový polystyren.</w:t>
      </w:r>
    </w:p>
    <w:p>
      <w:pPr>
        <w:pStyle w:val="Normal"/>
        <w:jc w:val="both"/>
        <w:rPr>
          <w:spacing w:val="-2"/>
        </w:rPr>
      </w:pPr>
      <w:r>
        <w:rPr/>
        <w:t>V podlahách je navržen polystyren EPS 150S Stabil tl. 40 mm, n</w:t>
      </w:r>
      <w:r>
        <w:rPr>
          <w:spacing w:val="-2"/>
        </w:rPr>
        <w:t>avržený střešní panel má tl. 200 mm.</w:t>
      </w:r>
    </w:p>
    <w:p>
      <w:pPr>
        <w:pStyle w:val="TextBody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spacing w:val="-2"/>
          <w:u w:val="single"/>
        </w:rPr>
        <w:t>Ostatní výrobky</w:t>
      </w:r>
    </w:p>
    <w:p>
      <w:pPr>
        <w:pStyle w:val="Normal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Součástí dodávky je i osazení bezpečnostních fólií na okna v celách a dodávka panoramatických zrcadel.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/>
          <w:bCs/>
          <w:spacing w:val="-2"/>
        </w:rPr>
        <w:t>ETAPIZACE VÝSTAVBY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Vzhledem k tomu, že stavba bude probíhat za provozu požaduje investor rozdělení stavby na etapy tak, aby byl minimalizován vliv stavby na stávající provoz a bylo možno postupně přesunout rehabilitační oddělení z 1.PP do nových prostor v 1.NP při zachování jeho provozu.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Stavba bude rozdělena na následující etapy: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I.    První etapa zahrnuje stavební úpravy v místnostech č.  09, 10, 10a a 10b v 1.PP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II.   Druhá etapa zahrnuje stavební úpravy v místnostech č.  20, 22, 26 a 44 v 1.PP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III.  Třetí etapa zahrnuje stavební úpravy v místnostech č.  14, 14a, 16 a 16a v 1.PP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IV.  Čtvrtá etapa zahrnuje stavební úpravy v místnostech č.  112, 112a, 113, 114, 115 a 116 v 1.NP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Dotčenými místnostmi jsou samozřejmě i chodby v obou podlažích, které budou dle potřeby předěleny dočasnými sádrokartonovými příčkami tak, aby nedocházelo k propojení prostor se stavební činností a stávajícího provozu.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Časová posloupnost jednotlivých etap bude následující: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Nejdříve budou provedeny bourací práce a následné stavební úpravy v rámci etap č. I. a IV. Následně bude provedena etapa II. a nakonec etapa číslo III.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</w:r>
    </w:p>
    <w:p>
      <w:pPr>
        <w:pStyle w:val="Normal"/>
        <w:rPr>
          <w:spacing w:val="-2"/>
        </w:rPr>
      </w:pPr>
      <w:r>
        <w:rPr>
          <w:b/>
          <w:bCs/>
          <w:spacing w:val="-2"/>
        </w:rPr>
        <w:t>VÝPIS PREFABRIKÁTŮ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Keramický překlad PTH KP 7-100,  70x238x1000 mm</w:t>
        <w:tab/>
        <w:tab/>
        <w:tab/>
        <w:t xml:space="preserve">  8 ks</w:t>
      </w:r>
    </w:p>
    <w:p>
      <w:pPr>
        <w:pStyle w:val="Normal"/>
        <w:rPr>
          <w:spacing w:val="-2"/>
        </w:rPr>
      </w:pPr>
      <w:r>
        <w:rPr>
          <w:spacing w:val="-2"/>
        </w:rPr>
        <w:t>Stropní deska PZD 59/29/9, 590X290X90 mm (úprava pro VZT)</w:t>
        <w:tab/>
        <w:tab/>
        <w:t>46 ks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b/>
          <w:bCs/>
          <w:spacing w:val="-2"/>
        </w:rPr>
        <w:t>VÝPIS OCELI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Překlad</w:t>
        <w:tab/>
        <w:t>I 140, dl. 1200 mm</w:t>
        <w:tab/>
        <w:tab/>
        <w:tab/>
        <w:tab/>
        <w:tab/>
        <w:t xml:space="preserve">  2 ks</w:t>
        <w:tab/>
        <w:tab/>
        <w:t>celkem    34,32 kg</w:t>
      </w:r>
    </w:p>
    <w:p>
      <w:pPr>
        <w:pStyle w:val="Normal"/>
        <w:rPr>
          <w:spacing w:val="-2"/>
        </w:rPr>
      </w:pPr>
      <w:r>
        <w:rPr>
          <w:spacing w:val="-2"/>
        </w:rPr>
        <w:t>Překlad</w:t>
        <w:tab/>
        <w:t>I 140, dl. 1500 mm</w:t>
        <w:tab/>
        <w:tab/>
        <w:tab/>
        <w:tab/>
        <w:tab/>
        <w:t xml:space="preserve">  7 ks</w:t>
        <w:tab/>
        <w:tab/>
        <w:t xml:space="preserve">celkem </w:t>
        <w:tab/>
        <w:t>150,15 kg</w:t>
      </w:r>
    </w:p>
    <w:p>
      <w:pPr>
        <w:pStyle w:val="Normal"/>
        <w:rPr>
          <w:vanish/>
        </w:rPr>
      </w:pPr>
      <w:r>
        <w:rPr>
          <w:spacing w:val="-2"/>
        </w:rPr>
        <w:t xml:space="preserve">Rám 550X300 mm (úprava pro VZT) z L50x50x4 mm, </w:t>
        <w:tab/>
        <w:tab/>
        <w:t>30 ks</w:t>
        <w:tab/>
        <w:tab/>
        <w:t>celkem</w:t>
        <w:tab/>
        <w:t>156,06 kg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2832" w:right="0" w:hanging="708"/>
      <w:textAlignment w:val="baseline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240" w:after="60"/>
      <w:ind w:left="3540" w:right="0" w:hanging="708"/>
      <w:textAlignment w:val="baseline"/>
      <w:outlineLvl w:val="4"/>
    </w:pPr>
    <w:rPr>
      <w:b/>
      <w:bCs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4956" w:right="0" w:hanging="708"/>
      <w:textAlignment w:val="baseline"/>
      <w:outlineLvl w:val="6"/>
    </w:pPr>
    <w:rPr>
      <w:b/>
      <w:bCs/>
      <w:sz w:val="22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5664" w:right="0" w:hanging="708"/>
      <w:textAlignment w:val="baseline"/>
      <w:outlineLvl w:val="7"/>
    </w:pPr>
    <w:rPr>
      <w:b/>
      <w:bCs/>
      <w:i/>
      <w:sz w:val="22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6372" w:right="0" w:hanging="708"/>
      <w:textAlignment w:val="baseline"/>
      <w:outlineLvl w:val="8"/>
    </w:pPr>
    <w:rPr>
      <w:b/>
      <w:bCs/>
      <w:i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Times New Roman"/>
      <w:spacing w:val="-2"/>
    </w:rPr>
  </w:style>
  <w:style w:type="character" w:styleId="WW8Num4z0">
    <w:name w:val="WW8Num4z0"/>
    <w:qFormat/>
    <w:rPr>
      <w:spacing w:val="-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ahoma" w:hAnsi="Tahoma" w:cs="Times New Roman"/>
      <w:b/>
      <w:i w:val="false"/>
      <w:strike w:val="false"/>
      <w:dstrike w:val="false"/>
      <w:sz w:val="22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b111">
    <w:name w:val="ab111"/>
    <w:qFormat/>
    <w:rPr>
      <w:color w:val="3D3D3D"/>
      <w:sz w:val="22"/>
      <w:szCs w:val="22"/>
    </w:rPr>
  </w:style>
  <w:style w:type="character" w:styleId="Ab101">
    <w:name w:val="ab101"/>
    <w:qFormat/>
    <w:rPr>
      <w:color w:val="3D3D3D"/>
      <w:sz w:val="20"/>
      <w:szCs w:val="20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ZkladntextChar1">
    <w:name w:val="Základní text Char1"/>
    <w:qFormat/>
    <w:rPr>
      <w:rFonts w:ascii="Arial" w:hAnsi="Arial" w:cs="Arial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Odstavec">
    <w:name w:val="Odstavec"/>
    <w:basedOn w:val="Normal"/>
    <w:next w:val="Normal"/>
    <w:qFormat/>
    <w:pPr>
      <w:tabs>
        <w:tab w:val="clear" w:pos="720"/>
        <w:tab w:val="left" w:pos="119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jc w:val="both"/>
    </w:pPr>
    <w:rPr>
      <w:szCs w:val="20"/>
    </w:rPr>
  </w:style>
  <w:style w:type="paragraph" w:styleId="StylZkladntextTun">
    <w:name w:val="Styl Základní text + Tučné"/>
    <w:basedOn w:val="TextBody"/>
    <w:qFormat/>
    <w:pPr>
      <w:widowControl w:val="false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Verdana" w:hAnsi="Verdana" w:cs="Verdana"/>
      <w:color w:val="585858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 Narrow" w:hAnsi="Arial Narrow" w:cs="Arial Narrow"/>
      <w:sz w:val="24"/>
    </w:rPr>
  </w:style>
  <w:style w:type="paragraph" w:styleId="Nadpislnek">
    <w:name w:val="Nadpis článek"/>
    <w:basedOn w:val="Normal"/>
    <w:next w:val="Normal"/>
    <w:qFormat/>
    <w:pPr>
      <w:tabs>
        <w:tab w:val="clear" w:pos="720"/>
        <w:tab w:val="left" w:pos="119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</w:pPr>
    <w:rPr>
      <w:b/>
      <w:szCs w:val="20"/>
    </w:rPr>
  </w:style>
  <w:style w:type="paragraph" w:styleId="Titulek">
    <w:name w:val="Titulek"/>
    <w:basedOn w:val="Normal"/>
    <w:next w:val="Normal"/>
    <w:qFormat/>
    <w:pPr/>
    <w:rPr>
      <w:rFonts w:ascii="Tahoma" w:hAnsi="Tahoma" w:cs="Tahoma"/>
      <w:sz w:val="24"/>
      <w:szCs w:val="20"/>
      <w:u w:val="singl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AqpText">
    <w:name w:val="AqpText"/>
    <w:basedOn w:val="Normal"/>
    <w:qFormat/>
    <w:pPr>
      <w:spacing w:before="120" w:after="0"/>
      <w:jc w:val="both"/>
    </w:pPr>
    <w:rPr>
      <w:rFonts w:ascii="Arial Narrow" w:hAnsi="Arial Narrow" w:cs="Arial Narrow"/>
      <w:sz w:val="20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y">
    <w:name w:val="Normy"/>
    <w:basedOn w:val="Normal"/>
    <w:qFormat/>
    <w:pPr>
      <w:spacing w:before="0" w:after="0"/>
      <w:ind w:left="2127" w:right="0" w:hanging="1418"/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000000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18:00Z</dcterms:created>
  <dc:creator>dr.Jiří Valášek, tel:0603-700346</dc:creator>
  <dc:description/>
  <dc:language>en-US</dc:language>
  <cp:lastModifiedBy/>
  <cp:lastPrinted>2017-03-24T14:04:00Z</cp:lastPrinted>
  <dcterms:modified xsi:type="dcterms:W3CDTF">2017-03-24T13:10:57Z</dcterms:modified>
  <cp:revision>126</cp:revision>
  <dc:subject>Měření staveb.materiálů</dc:subject>
  <dc:title>PZJ</dc:title>
</cp:coreProperties>
</file>